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ая Металлургическая Академия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Кафедра промышленной теплоэнергетики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дисциплине «Гидрогазодинамик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32"/>
          <w:szCs w:val="32"/>
        </w:rPr>
        <w:t xml:space="preserve">              </w:t>
      </w:r>
      <w:r>
        <w:rPr>
          <w:i/>
          <w:iCs/>
        </w:rPr>
        <w:t>Разработал студент гр. ПТЭ-02-1                              Зеркаль К.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Руководитель работы                                                  Мануйленко А.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урсовая работа защищена с оцен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. Днепропетровск</w:t>
      </w:r>
    </w:p>
    <w:p>
      <w:pPr>
        <w:pStyle w:val="Normal"/>
        <w:jc w:val="center"/>
        <w:rPr/>
      </w:pPr>
      <w:r>
        <w:rPr/>
        <w:t>200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урсовую работ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Рассчитать и выбрать оптимальный диаметр трубопровода для транспортировки воды от насоса Н до промышленной установки ПУ. Определить толщину стенок труб, необходимые пьезометрические напоры у насоса и на участках трубопроводов. Построить напорную характеристику трубопровода и график пьезометрических напоров для приведенных услов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симальный часовой расход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согласно схеме установки (рис. 1.1.) длины участков трубопровода: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еометрические отметки точек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местные сопротивления: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колен с закруглением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- 6 шт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задвижек Дудло: со степенью открытия 5/8 - на участке АВ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ВС – 1шт.;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со степенью открытия 7/8 - на участке СD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DE – 1 шт.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object w:dxaOrig="6707" w:dyaOrig="2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127.75pt" filled="f" o:ole="">
            <v:imagedata r:id="rId3" o:title=""/>
          </v:shape>
          <o:OLEObject Type="Embed" ProgID="" ShapeID="ole_rId2" DrawAspect="Content" ObjectID="_1021292236" r:id="rId2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</w:rPr>
        <w:t>Рис. 1.1.   Схема водоснабжения ПУ: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Н – насос, ПУ – промышленные установки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пор у потребителя, независимый от потерь напора в  трубопроводе ( свободный   напор)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часов работы установки в сутки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дней работы установки в году   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часть</w:t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>По способам гидравлического расчета трубопроводы делят на две группы: простые и сложные. Простым называют трубопровод, состоящий из одной линии труб, хотя бы и различного диаметра, но с одним же расходом по пути; всякие другие трубопроводы называют сложными.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При гидравлическом расчете трубопровода существенную роль играют местные гидравлические сопротивления. Они вызываются фасонными частями, арматурой и другим оборудованием трубопроводных сетей, которые приводят к изменению величины и направления скорости движения жидкости на отдельных участках трубопровода (при расширении или сужении потока, в результате его поворота, при протекании потока через диафрагмы, задвижки и т.д.), что всегда связано с появлением дополнительных потерь напора. В водопроводных магистральных трубах потери напора на местные сопротивления обычно весьма не велики (не более 10-20% потерь напора на трение).</w:t>
      </w:r>
    </w:p>
    <w:p>
      <w:pPr>
        <w:pStyle w:val="Normal"/>
        <w:ind w:left="357" w:right="357" w:firstLine="709"/>
        <w:rPr/>
      </w:pPr>
      <w:r>
        <w:rPr>
          <w:bCs/>
        </w:rPr>
        <w:t>Основные виды местных потерь напора можно условно разделить на следующие группы: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изменением сечения потока;</w:t>
      </w:r>
    </w:p>
    <w:p>
      <w:pPr>
        <w:pStyle w:val="Normal"/>
        <w:ind w:left="357" w:right="357" w:firstLine="709"/>
        <w:rPr/>
      </w:pPr>
      <w:r>
        <w:rPr>
          <w:bCs/>
        </w:rPr>
        <w:t>- потери, вызванные изменением направления потока. Сюда относят различного рода колена, угольники, отводы, используемые на трубопроводах;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протеканием жидкости через арматуру различного типа (вентили, краны, обратные клапаны, сетки, отборы, дроссель-клапаны и т.д.);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потери, связанные   с отделением одной части потока от другой или слиянием двух потоков в один общий. Сюда относятся, например, тройники, крестовины и отверстия в боковых стенках трубопроводов при наличии транзитного расхода.   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ределение оптимального диаметра трубопровод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3.1.  Для определения оптимального диаметра трубопровода задаемся рядом значений скорости движения жидкости (от 0,5 до 3,5 м/с) и вычисляем расчетные диаметры труб по формуле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 xml:space="preserve">  </w:t>
      </w:r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>Результаты расчета для всех  принятых значений скорости приведены в таблице 3.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1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иаметры труб для различных значений скорости движении жидкост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</w:t>
            </w:r>
          </w:p>
          <w:p>
            <w:pPr>
              <w:pStyle w:val="Normal"/>
              <w:rPr/>
            </w:pPr>
            <w:r>
              <w:rPr/>
              <w:t>жидкости, 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труб,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>3.2.</w:t>
      </w:r>
      <w:r>
        <w:rPr>
          <w:b/>
          <w:bCs/>
        </w:rPr>
        <w:t xml:space="preserve">   </w:t>
      </w:r>
      <w:r>
        <w:rPr/>
        <w:t xml:space="preserve">Для каждого расчетного диаметра тру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вычисляем приведенные затраты на один год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- эксплуатационные затраты, включающие амортизационные отчисления,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стоимость электроэнергии, обслуживания, текущих расходов и др.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капитальные затраты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,2 – нормативный коэффициент.</w:t>
      </w:r>
    </w:p>
    <w:p>
      <w:pPr>
        <w:pStyle w:val="Normal"/>
        <w:ind w:left="357" w:right="357" w:firstLine="709"/>
        <w:jc w:val="both"/>
        <w:rPr/>
      </w:pPr>
      <w:r>
        <w:rPr/>
        <w:t>Стоимость обслуживания и текущих расходов примерно одинакова для труб разного диаметра. Поэтому эксплутационные затраты принимаем равными сумме амортизационных отчислений и стоимости электроэнерги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 xml:space="preserve">Капитальные затраты включают стоимость тру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d>
      </m:oMath>
      <w:r>
        <w:rPr/>
        <w:t xml:space="preserve"> и стоимость монтажа трубопрово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</m:oMath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Примерная цена 1 т труб принимается равной 1300 грн. Тогда стоимость будет равна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масса труб, т.</w:t>
      </w:r>
    </w:p>
    <w:p>
      <w:pPr>
        <w:pStyle w:val="Normal"/>
        <w:ind w:left="1066" w:hanging="709"/>
        <w:jc w:val="both"/>
        <w:rPr/>
      </w:pPr>
      <w:r>
        <w:rPr/>
        <w:t xml:space="preserve">           </w:t>
      </w:r>
      <w:r>
        <w:rPr/>
        <w:t>Масса труб определяется по формул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м</m:t>
        </m:r>
      </m:oMath>
      <w:r>
        <w:rPr/>
        <w:t>- принятая толщина стенки трубы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/>
        <w:t xml:space="preserve"> </w:t>
      </w:r>
      <w:r>
        <w:rPr/>
        <w:t xml:space="preserve">- суммарная длина всех участков трубопрово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7,8 – плотность стали, т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Стоимость монтажа трубопроводов принимаются равной, примерно 30% стоимости труб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,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Амортизационные отчисления для каждого значения диаметра трубопровода вычисляю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лет – срок службы труб.</w:t>
      </w:r>
    </w:p>
    <w:p>
      <w:pPr>
        <w:pStyle w:val="Normal"/>
        <w:ind w:left="357" w:firstLine="709"/>
        <w:jc w:val="both"/>
        <w:rPr/>
      </w:pPr>
      <w:r>
        <w:rPr/>
        <w:t>Стоимость электроэнергии опреде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>где 0,16 – стоимость 1 кВт·ч электроэнергии, грн.;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мощность потока, кВт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Мощность потока вычис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напор, создаваемый насос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- геометрическая высо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</w:t>
      </w:r>
      <w:r>
        <w:rPr/>
        <w:t xml:space="preserve">- сопротивлени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 равное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/>
        <w:t xml:space="preserve">- удельное сопротивление по длин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- удельное местное сопротивлени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>- сумма коэффициентов местных сопротивл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 xml:space="preserve">3.3.  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массы труб в тонна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т.</w:t>
      </w:r>
    </w:p>
    <w:p>
      <w:pPr>
        <w:pStyle w:val="Normal"/>
        <w:rPr/>
      </w:pPr>
      <w:r>
        <w:rPr/>
        <w:t xml:space="preserve">      </w:t>
      </w:r>
      <w:r>
        <w:rPr/>
        <w:t>3.3.2. Определение стоимости труб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3. Определение стоимости монтажа трубопровода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4. Определение капитальных затрат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2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5. Определение амортизационных отчислени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4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57" w:right="357" w:hanging="0"/>
        <w:rPr/>
      </w:pPr>
      <w:r>
        <w:rPr/>
        <w:t>3.3.6. Определение коэффициента гидравлического трения по формуле  Прандтля-Никурадзе:</w:t>
      </w:r>
    </w:p>
    <w:p>
      <w:pPr>
        <w:pStyle w:val="Normal"/>
        <w:ind w:left="357" w:right="357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</m:oMath>
      <w:r>
        <w:rPr/>
        <w:t>,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- эквивалентная шероховатость труб (принимаем 0,4 мм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3.7. Определение удельного сопротивления по длин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</w:t>
      </w:r>
      <w:r>
        <w:rPr/>
        <w:t>3.3.8. Определение удельного местного сопротивления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9. Определение сопротивления трубопровод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10. Определение максимального напора, создаваемого насосом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/>
        <w:t>3.3.11. Определение мощности поток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кВ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</w:t>
      </w:r>
      <w:r>
        <w:rPr/>
        <w:t>3.3.12. Определение стоимости электроэнергии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2.3.13. Определение эксплуатационных затрат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0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14. Определение приведенных затрат в расчете на год:</w:t>
      </w:r>
    </w:p>
    <w:p>
      <w:pPr>
        <w:pStyle w:val="Normal"/>
        <w:ind w:left="8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т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4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3.3.1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 кВт.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4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т.</w:t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7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3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4</m:t>
        </m:r>
      </m:oMath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8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кВ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6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3.1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0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1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ind w:left="360" w:hanging="0"/>
        <w:rPr>
          <w:sz w:val="10"/>
          <w:szCs w:val="10"/>
        </w:rPr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Вт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7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1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0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7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0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5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6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6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7</m:t>
        </m:r>
      </m:oMath>
    </w:p>
    <w:p>
      <w:pPr>
        <w:pStyle w:val="Normal"/>
        <w:ind w:left="360" w:hanging="0"/>
        <w:rPr/>
      </w:pPr>
      <w:r>
        <w:rPr/>
        <w:t xml:space="preserve">3.3.7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3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3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6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9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</w:t>
      </w:r>
      <w:r>
        <w:rPr>
          <w:color w:val="000000"/>
        </w:rPr>
        <w:t>при скорости</w:t>
      </w:r>
      <w:r>
        <w:rPr/>
        <w:t xml:space="preserve">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78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5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2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2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7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7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9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6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6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6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7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77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5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2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Варианты значений скорости движения жидкости, диаметра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руб и соответствующих им затра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080"/>
        <w:gridCol w:w="1080"/>
        <w:gridCol w:w="1260"/>
        <w:gridCol w:w="162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-</w:t>
            </w:r>
          </w:p>
          <w:p>
            <w:pPr>
              <w:pStyle w:val="Normal"/>
              <w:jc w:val="center"/>
              <w:rPr/>
            </w:pPr>
            <w:r>
              <w:rPr/>
              <w:t>риан-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движения</w:t>
            </w:r>
          </w:p>
          <w:p>
            <w:pPr>
              <w:pStyle w:val="Normal"/>
              <w:jc w:val="center"/>
              <w:rPr/>
            </w:pPr>
            <w:r>
              <w:rPr/>
              <w:t>жидк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труб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грн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1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9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55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45,8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ind w:left="357" w:right="357" w:firstLine="709"/>
        <w:jc w:val="both"/>
        <w:rPr/>
      </w:pPr>
      <w:r>
        <w:rPr/>
        <w:t xml:space="preserve">По данным таблицы 3.2. строим графические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, которые приведены на рис. 3.1.</w:t>
      </w:r>
    </w:p>
    <w:p>
      <w:pPr>
        <w:pStyle w:val="Normal"/>
        <w:rPr/>
      </w:pPr>
      <w:r>
        <w:rPr/>
        <w:object w:dxaOrig="10132" w:dyaOrig="6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05pt;height:253.9pt" filled="f" o:ole="">
            <v:imagedata r:id="rId5" o:title=""/>
          </v:shape>
          <o:OLEObject Type="Embed" ProgID="" ShapeID="ole_rId4" DrawAspect="Content" ObjectID="_1456835923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3.1.    Графическое определение оптимального диаметр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right="357" w:firstLine="709"/>
        <w:rPr/>
      </w:pPr>
      <w:r>
        <w:rPr/>
        <w:t xml:space="preserve">Минимальному значению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оответствует оптимальный диаметр труб. Как видно из графических зависимостей, оптимальный диаметр трубопровода находит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ind w:left="357" w:right="357" w:firstLine="709"/>
        <w:rPr/>
      </w:pPr>
      <w:r>
        <w:rPr/>
        <w:t xml:space="preserve"> </w:t>
      </w:r>
      <w:r>
        <w:rPr/>
        <w:t xml:space="preserve">К установке принимаем стандартный диаметр, близкий к расчётному диаметру. Для стальных бесшовных горячедеформированных труб (ГОСТ 8732-78) ближайший диаметр трубы (внутренний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лщина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3.4. Проверка толщины труб по максимальному пьезометрическому напору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>3.4.1.   Максимальный пьезометрический напор имеет место в точке А трубопровода и равен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АЕ</m:t>
              </m:r>
            </m:sub>
          </m:sSub>
        </m:oMath>
      </m:oMathPara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АЕ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left="357" w:right="357" w:hanging="0"/>
        <w:jc w:val="both"/>
        <w:rPr/>
      </w:pPr>
      <w:r>
        <w:rPr/>
        <w:t>3.4.2. Определение сопротивления трубопровода для выбранного стандартного диа- метра труб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А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</w:t>
      </w:r>
      <w:r>
        <w:rPr/>
        <w:t>м в.ст.</w:t>
      </w:r>
    </w:p>
    <w:p>
      <w:pPr>
        <w:pStyle w:val="Normal"/>
        <w:rPr/>
      </w:pPr>
      <w:r>
        <w:rPr/>
        <w:t xml:space="preserve">      </w:t>
      </w:r>
      <w:r>
        <w:rPr/>
        <w:t>3.4.3.</w:t>
      </w:r>
      <w:r>
        <w:rPr>
          <w:sz w:val="20"/>
          <w:szCs w:val="20"/>
        </w:rPr>
        <w:t xml:space="preserve"> </w:t>
      </w:r>
      <w:r>
        <w:rPr/>
        <w:t xml:space="preserve"> Определение максимального давления в точке А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АЕ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33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/>
        <w:t xml:space="preserve"> МПа.</w:t>
      </w:r>
    </w:p>
    <w:p>
      <w:pPr>
        <w:pStyle w:val="Normal"/>
        <w:ind w:right="284" w:hanging="0"/>
        <w:rPr/>
      </w:pPr>
      <w:r>
        <w:rPr/>
        <w:t xml:space="preserve">      </w:t>
      </w:r>
      <w:r>
        <w:rPr/>
        <w:t>3.4.4. Минимально допустимое значение толщины труб определяем по формул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>,  м,</w:t>
      </w:r>
    </w:p>
    <w:p>
      <w:pPr>
        <w:pStyle w:val="Normal"/>
        <w:ind w:left="357" w:right="284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- допустимое напряжение на растяжение для материала труб, МПа (для стальных тру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380 МПа);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57" w:right="357" w:firstLine="709"/>
        <w:jc w:val="both"/>
        <w:rPr/>
      </w:pPr>
      <w:r>
        <w:rPr/>
        <w:t xml:space="preserve">Таким образом, принятые к установке трубы имеют толщину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превышающую допустим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>.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пьезометрического и полного напоров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ечных точках трубопровода А и 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4.1.1.</w:t>
      </w:r>
      <w:r>
        <w:rPr>
          <w:sz w:val="20"/>
          <w:szCs w:val="20"/>
        </w:rPr>
        <w:t xml:space="preserve"> </w:t>
      </w:r>
      <w:r>
        <w:rPr/>
        <w:t xml:space="preserve"> Пьезометрический напор в точке А: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А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57" w:hanging="0"/>
        <w:rPr/>
      </w:pPr>
      <w:r>
        <w:rPr/>
        <w:t>4.1.2</w:t>
      </w:r>
      <w:r>
        <w:rPr>
          <w:sz w:val="20"/>
          <w:szCs w:val="20"/>
        </w:rPr>
        <w:t>.</w:t>
      </w:r>
      <w:r>
        <w:rPr/>
        <w:t xml:space="preserve"> Полный напор в точке А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- оптимальная скорость движения жидкости, равная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hanging="0"/>
        <w:jc w:val="both"/>
        <w:rPr/>
      </w:pPr>
      <w:r>
        <w:rPr/>
        <w:t xml:space="preserve"> 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4.1.3</w:t>
      </w:r>
      <w:r>
        <w:rPr>
          <w:sz w:val="20"/>
          <w:szCs w:val="20"/>
        </w:rPr>
        <w:t>.</w:t>
      </w:r>
      <w:r>
        <w:rPr/>
        <w:t xml:space="preserve"> Пьезометрический напор в точке Е  равен свободному напору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hanging="0"/>
        <w:rPr/>
      </w:pPr>
      <w:r>
        <w:rPr/>
        <w:t>4.1.4. Полный напор в точке Е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2"/>
          <w:numId w:val="5"/>
        </w:numPr>
        <w:ind w:left="1076" w:right="357" w:hanging="720"/>
        <w:jc w:val="both"/>
        <w:rPr/>
      </w:pPr>
      <w:r>
        <w:rPr/>
        <w:t>По исходным данным геометрических отметок точек А, В, С, D, 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) и протяженности участков между этими точками откладываем их значение в определенном масштабе от плоскости сравнения (0-0) и строим линию геометрических напоров. Аналогично, откладывая значения полных и пьезометрических  напоров в точках А и Е трубопровода и соединяя их вершины прямыми линиями, получим линии полного и статического напоров. Пьезометрические напоры в точках В, С, D определяются графическим методом как разность между статическим и геометрическим напорами в соответствующих точках. Изменение напоров по длине трубопроводов представлено на рис 4.1.     </w:t>
      </w:r>
    </w:p>
    <w:p>
      <w:pPr>
        <w:pStyle w:val="Normal"/>
        <w:ind w:left="360" w:hanging="0"/>
        <w:rPr/>
      </w:pPr>
      <w:r>
        <w:rPr/>
        <w:object w:dxaOrig="7371" w:dyaOrig="37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4pt;height:186pt" filled="f" o:ole="">
            <v:imagedata r:id="rId7" o:title=""/>
          </v:shape>
          <o:OLEObject Type="Embed" ProgID="" ShapeID="ole_rId6" DrawAspect="Content" ObjectID="_1374130671" r:id="rId6"/>
        </w:object>
      </w:r>
      <w:r>
        <w:rPr/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ис. 4.1.   График изменения напоров по длине трубопров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напорной характеристики трубопровод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firstLine="709"/>
        <w:rPr/>
      </w:pPr>
      <w:r>
        <w:rPr/>
        <w:t>Уравнение напорной характеристики рассматриваемого трубопровода имеет вид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360" w:hanging="0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- геометрическая высота, м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сопротивлени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Задаваясь 5-6 произвольными значениями расхода жидкости Q от 0 до заданного максимального значения, вычисляем Н и строим характеристику трубопровода.</w:t>
      </w:r>
    </w:p>
    <w:p>
      <w:pPr>
        <w:pStyle w:val="Normal"/>
        <w:ind w:left="357" w:right="357" w:firstLine="709"/>
        <w:jc w:val="both"/>
        <w:rPr/>
      </w:pPr>
      <w:r>
        <w:rPr/>
        <w:t>В табл. 5.1. приведены значения Н при различных расходах жидкости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/>
        <w:t>Таблица 5.1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367"/>
        <w:gridCol w:w="1367"/>
        <w:gridCol w:w="1367"/>
        <w:gridCol w:w="1367"/>
        <w:gridCol w:w="1368"/>
        <w:gridCol w:w="1085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Cs/>
        </w:rPr>
        <w:t>Напорная характеристика трубопровода представлена на рис 5.1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object w:dxaOrig="7089" w:dyaOrig="40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.45pt;height:201.1pt" filled="f" o:ole="">
            <v:imagedata r:id="rId10" o:title=""/>
          </v:shape>
          <o:OLEObject Type="Embed" ProgID="" ShapeID="ole_rId9" DrawAspect="Content" ObjectID="_1194279081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 5.1.   Напорная характеристик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right="357" w:firstLine="709"/>
        <w:rPr/>
      </w:pPr>
      <w:r>
        <w:rPr/>
        <w:t xml:space="preserve">При выполнении курсовой работы по выбору оптимального диаметра трубопровода для транспортирования воды на основе гидравлического и технико-экономического расчетов, построению графика напоров по длине трубопровода и его напорной характеристики, был выбран диаметр (внутренний) равны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лщина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При этом проведена проверка принятой толщины стенок труб по максимальному напору, который состав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/>
        <w:t xml:space="preserve">МПа. Также определены пьезометрический и полный напоры в конечных точках трубопровода А и Е равных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8"/>
          <w:szCs w:val="28"/>
        </w:rPr>
        <w:t>7. Литература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3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льтщуль А.Д., Животовский Л.С., Иванов Л.П.</w:t>
            </w:r>
            <w:r>
              <w:rPr/>
              <w:t xml:space="preserve">  Гидравлика и аэродинамика. М.: Стройиздат, 1987.- 410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угаев Р.Р.</w:t>
            </w:r>
            <w:r>
              <w:rPr/>
              <w:t xml:space="preserve">  Гидравлика. Л.: Энергоиздат, 1982.- 672с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Альтщуль А.Д., Калицун В.И., и др. </w:t>
            </w:r>
            <w:r>
              <w:rPr/>
              <w:t xml:space="preserve"> Примеры расчетов по гидравлике. М.: Стройиздат, 1976.- 256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льшаков В.А., Константинов Ю.М. и др.  </w:t>
            </w:r>
            <w:r>
              <w:rPr/>
              <w:t>Справочник по гидравлике. К.: Вища школа, 1984.-224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рисов С.Н., Даточный В.В.  </w:t>
            </w:r>
            <w:r>
              <w:rPr/>
              <w:t>Гидравлический расчет газопроводов. М.: Энергия, 1972.</w:t>
            </w:r>
          </w:p>
        </w:tc>
      </w:tr>
    </w:tbl>
    <w:p>
      <w:pPr>
        <w:pStyle w:val="Normal"/>
        <w:ind w:left="357" w:right="357" w:firstLine="709"/>
        <w:jc w:val="both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076"/>
        </w:tabs>
        <w:ind w:left="1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5:00Z</dcterms:created>
  <dc:creator>Дрюша</dc:creator>
  <dc:description/>
  <dc:language>en-US</dc:language>
  <cp:lastModifiedBy>Андрей</cp:lastModifiedBy>
  <dcterms:modified xsi:type="dcterms:W3CDTF">2004-04-27T21:40:00Z</dcterms:modified>
  <cp:revision>7</cp:revision>
  <dc:subject/>
  <dc:title>Министерство образования и науки Украины</dc:title>
</cp:coreProperties>
</file>